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ascii="黑体;SimHei" w:hAnsi="黑体;SimHei" w:eastAsia="黑体;SimHei"/>
          <w:sz w:val="32"/>
          <w:szCs w:val="28"/>
        </w:rPr>
        <w:t>职称软件编码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rFonts w:ascii="黑体;SimHei" w:hAnsi="黑体;SimHei" w:eastAsia="黑体;SimHei"/>
          <w:sz w:val="26"/>
          <w:szCs w:val="28"/>
        </w:rPr>
        <w:t>一、单位编码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湖南省职称与专家管理系统”软件单位代码采用自编码，两位</w:t>
      </w:r>
      <w:r>
        <w:rPr/>
        <w:t>1</w:t>
      </w:r>
      <w:r>
        <w:rPr/>
        <w:t>节，共</w:t>
      </w:r>
      <w:r>
        <w:rPr/>
        <w:t>10</w:t>
      </w:r>
      <w:r>
        <w:rPr/>
        <w:t>位。全省职称工作中涉及到的基层单位、业务主管部门、综合汇总单位按隶属关系编成树状。在职称软件中，各市、州、省直单位下辖单位的代码已编在软件中，请各单位做好核对工作，如需添加或更改所辖二级单位编码，请与软件开发单位联系修改，并报我办备案。</w:t>
      </w:r>
    </w:p>
    <w:p>
      <w:pPr>
        <w:pStyle w:val="Normal"/>
        <w:spacing w:lineRule="auto" w:line="360"/>
        <w:ind w:left="420" w:hanging="0"/>
        <w:rPr/>
      </w:pPr>
      <w:r>
        <w:rPr/>
        <w:t>（一）、市州编码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1260"/>
        <w:gridCol w:w="720"/>
        <w:gridCol w:w="1260"/>
        <w:gridCol w:w="720"/>
        <w:gridCol w:w="1260"/>
      </w:tblGrid>
      <w:tr>
        <w:trPr>
          <w:trHeight w:val="64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长沙市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0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株洲市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湘潭市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衡阳市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0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邵阳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0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岳阳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0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常德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0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张家界市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0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益阳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1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郴州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1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永州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1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怀化市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娄底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湘西自治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省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央在湘</w:t>
            </w:r>
          </w:p>
        </w:tc>
      </w:tr>
    </w:tbl>
    <w:p>
      <w:pPr>
        <w:pStyle w:val="Normal"/>
        <w:spacing w:lineRule="auto" w:line="360"/>
        <w:ind w:left="420" w:hanging="0"/>
        <w:rPr/>
      </w:pPr>
      <w:r>
        <w:rPr/>
        <w:t>（二）、省直单位编码</w:t>
      </w:r>
    </w:p>
    <w:tbl>
      <w:tblPr>
        <w:tblW w:w="784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900"/>
        <w:gridCol w:w="2985"/>
      </w:tblGrid>
      <w:tr>
        <w:trPr>
          <w:tblHeader w:val="true"/>
          <w:trHeight w:val="64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政府办公厅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2</w:t>
            </w:r>
          </w:p>
        </w:tc>
        <w:tc>
          <w:tcPr>
            <w:tcW w:w="2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发展计划委员会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3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经济贸易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教育厅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湘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师范大学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吉首大学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南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6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中医学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长沙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8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长沙电力学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南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株洲工学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湘潭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岳阳师范学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衡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常德师范学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湘潭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工程学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广播电视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大众传媒职业技术学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长沙民政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第一师范学校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长沙市一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师大附中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长沙师范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4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省电化教育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科学技术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6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民族宗教事务委员会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7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公安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8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国家安全厅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09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民政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10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司法厅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11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建设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12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人事厅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13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劳动和社会保障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14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国土资源厅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1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财政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16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交通厅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17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信息产业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18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水利厅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19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农业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20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林业厅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21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对外贸易经济合作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22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文化厅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23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卫生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24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计划生育委员会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2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审计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26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地方税务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27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环境保护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28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广播电视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29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体育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30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统计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31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工商行政管理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32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质量技术监督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33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药品监督管理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34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旅游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3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人民政府机关事务管理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36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乡镇企业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37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粮食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38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物价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39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新闻出版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40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外事侨务办公室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41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国防科学技术工业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42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人民防空办公室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43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地方金融证券领导小组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46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委办公厅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47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委组织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48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委宣传部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49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委统战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50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直机关工委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51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纪律检察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52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委老干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53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人大办公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54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政协办公厅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5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高级人民法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56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</w:t>
            </w: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人民</w:t>
            </w: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检察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57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总工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58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共青团湖南省委员会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59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妇女联合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60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侨胞联合会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61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文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62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工商联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63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社会科学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64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残疾人联合会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6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科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66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作家协会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6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共湖南省党史研究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68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共湖南省委讲师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6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日报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70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韶山管理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71</w:t>
            </w:r>
          </w:p>
        </w:tc>
        <w:tc>
          <w:tcPr>
            <w:tcW w:w="30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档案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72</w:t>
            </w:r>
          </w:p>
        </w:tc>
        <w:tc>
          <w:tcPr>
            <w:tcW w:w="2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供销合作社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73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地质矿产勘查开发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74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核工业地质勘查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7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共湖南省委党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76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经济管理干部学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77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政法管理干部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78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行政学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79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社会主义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80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商学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81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社会科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82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中医研究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83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农业科学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84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政府经济研究信息中心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8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委直属机关党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86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有色地质勘查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87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煤田地质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88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马王堆疗养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89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地方志编纂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0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机械设备成套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1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长沙矿山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2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长沙有色冶金设计研究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3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有色金属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4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国际工程咨询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信托投资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6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经济建设投资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7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湖南省人事代理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省属企业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轻工集团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0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纺织总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二轻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0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建筑总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建材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06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物资产业集团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0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冶金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08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华菱钢铁集团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0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包装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10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有色金属工业总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众立集团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1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省华升苎麻集团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1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进出口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1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金环总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1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澧水水电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16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天心总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1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国际信托投资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18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三湘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1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国际经济技术合作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20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国际经济开发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华湘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22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黄金工业总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2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省机械行业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24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省石油行业办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有色二十三冶建设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26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国际招标咨询有限责任有限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2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新华联集团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28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湘财证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8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泰阳证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199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乡镇、非公有制企业</w:t>
            </w:r>
          </w:p>
        </w:tc>
      </w:tr>
    </w:tbl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（三）、中央在湘单位编码</w:t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00"/>
        <w:gridCol w:w="2880"/>
      </w:tblGrid>
      <w:tr>
        <w:trPr>
          <w:tblHeader w:val="true"/>
          <w:trHeight w:val="64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01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人民银行湖南中心支行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02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工商银行湖南省分行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0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农业银行湖南省分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04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国银行湖南省分行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0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建设银行湖南省分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06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保人寿湖南省分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0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保财产湖南省分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08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平安保险公司长沙分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0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新华社湖南分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10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湖南国税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1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湖南烟草专卖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12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湖南商检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1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湖南气象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14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国电信湖南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1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国移动湖南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17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国联通湖南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1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水电八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19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建五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2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核工业湖南矿冶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21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长沙铁路总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2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民航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23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南方航空公司湖南分公司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2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大地构造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25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信息产业部四十八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国家电力总公司中南勘测设计研究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27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长沙冶金设计研究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2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航空部第三设计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30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长沙汽车电器厂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3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储粮总公司长沙分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32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湖南大学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3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34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国防科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3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国保险管理干部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36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解放军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571</w:t>
            </w: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工厂职工医院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3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省石油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43993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国轻工业长沙设计院</w:t>
            </w:r>
          </w:p>
        </w:tc>
      </w:tr>
    </w:tbl>
    <w:p>
      <w:pPr>
        <w:pStyle w:val="Normal"/>
        <w:spacing w:lineRule="auto" w:line="360"/>
        <w:ind w:left="42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二、专业技术职务及分支专业代码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湖南省职称与专家管理系统”中专业技术职务代码采用自编码，由等级代码、系列代码与专业代码组成。各单位如需修改分支专业，请先与省有关主管系列职改办联系，形成一致意见后，再呈软件开发单位修改，并报我办备案。</w:t>
      </w:r>
    </w:p>
    <w:p>
      <w:pPr>
        <w:pStyle w:val="Normal"/>
        <w:spacing w:lineRule="auto" w:line="360"/>
        <w:ind w:left="420" w:hanging="0"/>
        <w:rPr/>
      </w:pPr>
      <w:r>
        <w:rPr/>
        <w:t>（一）、专业技术职务等级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900"/>
        <w:gridCol w:w="1620"/>
        <w:gridCol w:w="1080"/>
        <w:gridCol w:w="1620"/>
      </w:tblGrid>
      <w:tr>
        <w:trPr>
          <w:trHeight w:val="64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级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级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高级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中级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初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正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34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助理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副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员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小教三级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（二）、专业技术职务系列</w:t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540"/>
        <w:gridCol w:w="1620"/>
        <w:gridCol w:w="540"/>
        <w:gridCol w:w="540"/>
        <w:gridCol w:w="1440"/>
        <w:gridCol w:w="540"/>
      </w:tblGrid>
      <w:tr>
        <w:trPr>
          <w:trHeight w:val="6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列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称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列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称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列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高等学校教师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高校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</w:t>
            </w: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等专业学校教师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专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技工学校教师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技校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中学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中学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小学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小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自然科学研究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自科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社会科学研究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社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工程技术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工程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农业技术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农业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卫生技术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卫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统计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统计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会计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会计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经济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经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播音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播音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档案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档案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文博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文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出版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出版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翻译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翻译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艺术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艺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图书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图书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工艺美术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工美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体育教练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教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新闻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新闻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实验技术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律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律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证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证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海关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海关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民航技术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民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船舶技术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船舶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群众文化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群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党校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党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审计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审计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国际商务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国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软件开发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软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文学创作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作家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计划生育专业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计生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cs="宋体;SimSun" w:ascii="Arial Narrow" w:hAnsi="Arial Narrow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（三）、分支专业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440"/>
        <w:gridCol w:w="1092"/>
        <w:gridCol w:w="3211"/>
      </w:tblGrid>
      <w:tr>
        <w:trPr>
          <w:tblHeader w:val="true"/>
          <w:trHeight w:val="340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等学校教师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中等专业学校教师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马克思主义理论与哲学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马克思主义理论与哲学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理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01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理论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1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0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1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0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1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01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史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经济学与管理学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经济学与管理学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2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02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2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0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体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体育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艺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艺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心理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心理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历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历史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语言文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语言文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国语言文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国语言文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0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力学与物理学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力学与物理学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0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0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0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力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力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化学、化工与非金属材料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化学、化工、非金属材料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1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1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1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材料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材料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控与计算机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控与计算机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控制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2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控制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仪器仪表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2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仪器仪表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2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2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机械设计与制造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机械设计与制造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3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3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3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3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建筑、交通与地质勘探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建筑、交通与地质勘探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4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4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</w:t>
            </w:r>
          </w:p>
        </w:tc>
      </w:tr>
      <w:tr>
        <w:trPr>
          <w:trHeight w:val="241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4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4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4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运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4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运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4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40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农林生物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农林生物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5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5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5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5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5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5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5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5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5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5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医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医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思想政治教育与高教管理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思想政治教育与教育管理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7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思想政治教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7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思想政治教育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7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教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217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验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2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验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技工学校教师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3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理论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生产实习课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机械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机械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航空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航空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纺织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纺织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邮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邮电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新闻出版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新闻出版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医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医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石油天然气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石油天然气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煤炭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煤炭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核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0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核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色金属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色金属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化学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化学工业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轻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轻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兵器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兵器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1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地质矿产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地质矿产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1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用航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用航空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1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冶金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冶金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1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交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交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1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烟草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烟草工业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1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1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2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国内贸易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2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国内贸易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2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船舶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2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船舶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2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建筑材料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建筑材料工业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2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建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2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建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2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石油化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2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石油化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2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水利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2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水利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2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力工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2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力工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12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铁道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3022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铁道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03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础理论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303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303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303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303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303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303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303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303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303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道德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303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经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303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教育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中学教师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小学教师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（思想政治教育）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思想品德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1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1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41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自然科学研究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社会科学研究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社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卫生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程技术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林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土建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查规划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培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经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规划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保护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1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绿化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勘察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土建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采运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控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产化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果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特产品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安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质勘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技术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4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调查与矿产勘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30</w:t>
            </w:r>
            <w:r>
              <w:rPr>
                <w:rFonts w:cs="宋体;SimSun" w:ascii="Arial Narrow" w:hAnsi="Arial Narrow"/>
                <w:kern w:val="0"/>
                <w:szCs w:val="21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侦察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4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工环地质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证鉴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察及遥感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4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化学勘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安全监察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405</w:t>
            </w: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试验测试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4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探矿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质量技术监督与安全检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机械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5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5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化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5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检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仪器仪表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5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安全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  <w:r>
              <w:rPr>
                <w:rFonts w:cs="宋体;SimSun" w:ascii="Arial Narrow" w:hAnsi="Arial Narrow"/>
                <w:kern w:val="0"/>
                <w:szCs w:val="21"/>
              </w:rPr>
              <w:t>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5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卫生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  <w:r>
              <w:rPr>
                <w:rFonts w:cs="宋体;SimSun" w:ascii="Arial Narrow" w:hAnsi="Arial Narrow"/>
                <w:kern w:val="0"/>
                <w:szCs w:val="21"/>
              </w:rPr>
              <w:t>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5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设备安全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5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检验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农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5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系统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70</w:t>
            </w:r>
            <w:r>
              <w:rPr>
                <w:rFonts w:cs="宋体;SimSun" w:ascii="Arial Narrow" w:hAnsi="Arial Narrow"/>
                <w:kern w:val="0"/>
                <w:szCs w:val="21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保与测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冶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生化与环境物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焦化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8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粉末冶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8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震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煤炭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热能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0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耐火材料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0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实验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0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风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水利电力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纺织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水资源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kern w:val="0"/>
                <w:szCs w:val="21"/>
              </w:rPr>
              <w:t>2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规划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kern w:val="0"/>
                <w:szCs w:val="21"/>
              </w:rPr>
              <w:t>2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建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kern w:val="0"/>
                <w:szCs w:val="21"/>
              </w:rPr>
              <w:t>2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力机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与广电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动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计算机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结构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设备与系统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施工与概算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视听及家电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及自动化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系统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专用设备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仪器与测量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元器件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材料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1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电及电力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影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111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力建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交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化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上交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15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输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5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化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与桥梁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5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5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分析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捞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轻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运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6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6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发酵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建筑材料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有色金属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泥工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金属选矿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陶瓷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金属冶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玻璃纤维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金属冶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业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稀有金属冶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规划与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金属材料加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计划与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热能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率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分析测试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质量控制与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082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它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规划与设计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20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销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工程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安全与卫生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20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麻检验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20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麻加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农业技术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9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肥料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9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9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9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9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9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9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技推广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卫生技术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临床西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临床中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医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内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1001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外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血管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妇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口腔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化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儿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肾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眼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耳鼻咽喉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分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血液病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002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肛肠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核病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2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针灸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湿与临床免疫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2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推拿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2</w:t>
            </w:r>
            <w:r>
              <w:rPr>
                <w:rFonts w:cs="宋体;SimSun" w:ascii="Arial Narrow" w:hAnsi="Arial Narrow"/>
                <w:kern w:val="0"/>
                <w:szCs w:val="21"/>
              </w:rPr>
              <w:t>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电图诊断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2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医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2</w:t>
            </w:r>
            <w:r>
              <w:rPr>
                <w:rFonts w:cs="宋体;SimSun" w:ascii="Arial Narrow" w:hAnsi="Arial Narrow"/>
                <w:kern w:val="0"/>
                <w:szCs w:val="21"/>
              </w:rPr>
              <w:t>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电图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2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医结合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2</w:t>
            </w:r>
            <w:r>
              <w:rPr>
                <w:rFonts w:cs="宋体;SimSun" w:ascii="Arial Narrow" w:hAnsi="Arial Narrow"/>
                <w:kern w:val="0"/>
                <w:szCs w:val="21"/>
              </w:rPr>
              <w:t>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脑电图诊断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药剂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2</w:t>
            </w: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脑电图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1001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药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护理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骨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4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胸心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卫生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检验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泌尿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儿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检验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烧伤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理化检验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形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理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</w:t>
            </w:r>
            <w:r>
              <w:rPr>
                <w:rFonts w:cs="宋体;SimSun" w:ascii="Arial Narrow" w:hAnsi="Arial Narrow"/>
                <w:kern w:val="0"/>
                <w:szCs w:val="21"/>
              </w:rPr>
              <w:t>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头颈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1001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妇产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50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科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4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50</w:t>
            </w:r>
            <w:r>
              <w:rPr>
                <w:rFonts w:cs="宋体;SimSun" w:ascii="Arial Narrow" w:hAnsi="Arial Narrow"/>
                <w:kern w:val="0"/>
                <w:szCs w:val="21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仪器设备修理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4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卫生技术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40</w:t>
            </w:r>
            <w:r>
              <w:rPr>
                <w:rFonts w:cs="宋体;SimSun" w:ascii="Arial Narrow" w:hAnsi="Arial Narrow"/>
                <w:kern w:val="0"/>
                <w:szCs w:val="21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幼保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10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预防医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6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疾病控制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5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6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5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颌面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6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卫生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5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修复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6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防护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5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正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法医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7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耳鼻咽喉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肤病与性病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神病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肿瘤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理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染病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医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急诊医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麻醉专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医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医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2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医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2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专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2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10012</w:t>
            </w:r>
            <w:r>
              <w:rPr>
                <w:rFonts w:cs="宋体;SimSun" w:ascii="Arial Narrow" w:hAnsi="Arial Narrow"/>
                <w:b/>
                <w:kern w:val="0"/>
                <w:szCs w:val="21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超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ascii="Arial Narrow" w:hAnsi="Arial Narrow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2</w:t>
            </w:r>
            <w:r>
              <w:rPr>
                <w:rFonts w:cs="宋体;SimSun" w:ascii="Arial Narrow" w:hAnsi="Arial Narrow"/>
                <w:kern w:val="0"/>
                <w:szCs w:val="21"/>
              </w:rPr>
              <w:t>3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超声诊断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2</w:t>
            </w:r>
            <w:r>
              <w:rPr>
                <w:rFonts w:cs="宋体;SimSun" w:ascii="Arial Narrow" w:hAnsi="Arial Narrow"/>
                <w:kern w:val="0"/>
                <w:szCs w:val="21"/>
              </w:rPr>
              <w:t>3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超声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统计专业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会计专业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2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经济专业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播音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3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4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播音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3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档案专业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3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5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0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税收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文博专业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0</w:t>
            </w:r>
            <w:r>
              <w:rPr>
                <w:rFonts w:cs="宋体;SimSun" w:ascii="Arial Narrow" w:hAnsi="Arial Narrow"/>
                <w:kern w:val="0"/>
                <w:szCs w:val="21"/>
              </w:rPr>
              <w:t>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6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物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古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  <w:r>
              <w:rPr>
                <w:rFonts w:cs="宋体;SimSun" w:ascii="Arial Narrow" w:hAnsi="Arial Narrow"/>
                <w:kern w:val="0"/>
                <w:szCs w:val="21"/>
              </w:rPr>
              <w:t>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60</w:t>
            </w:r>
            <w:r>
              <w:rPr>
                <w:rFonts w:cs="宋体;SimSun" w:ascii="Arial Narrow" w:hAnsi="Arial Narrow"/>
                <w:kern w:val="0"/>
                <w:szCs w:val="21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保管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  <w:r>
              <w:rPr>
                <w:rFonts w:cs="宋体;SimSun" w:ascii="Arial Narrow" w:hAnsi="Arial Narrow"/>
                <w:kern w:val="0"/>
                <w:szCs w:val="21"/>
              </w:rPr>
              <w:t>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（水路）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60</w:t>
            </w:r>
            <w:r>
              <w:rPr>
                <w:rFonts w:cs="宋体;SimSun" w:ascii="Arial Narrow" w:hAnsi="Arial Narrow"/>
                <w:kern w:val="0"/>
                <w:szCs w:val="21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征集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  <w:r>
              <w:rPr>
                <w:rFonts w:cs="宋体;SimSun" w:ascii="Arial Narrow" w:hAnsi="Arial Narrow"/>
                <w:kern w:val="0"/>
                <w:szCs w:val="21"/>
              </w:rPr>
              <w:t>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（公路）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60</w:t>
            </w:r>
            <w:r>
              <w:rPr>
                <w:rFonts w:cs="宋体;SimSun" w:ascii="Arial Narrow" w:hAnsi="Arial Narrow"/>
                <w:kern w:val="0"/>
                <w:szCs w:val="21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鉴定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（铁路）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60</w:t>
            </w:r>
            <w:r>
              <w:rPr>
                <w:rFonts w:cs="宋体;SimSun" w:ascii="Arial Narrow" w:hAnsi="Arial Narrow"/>
                <w:kern w:val="0"/>
                <w:szCs w:val="21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修复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1</w:t>
            </w:r>
            <w:r>
              <w:rPr>
                <w:rFonts w:cs="宋体;SimSun" w:ascii="Arial Narrow" w:hAnsi="Arial Narrow"/>
                <w:kern w:val="0"/>
                <w:szCs w:val="21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（民航）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6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列设计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1</w:t>
            </w:r>
            <w:r>
              <w:rPr>
                <w:rFonts w:cs="宋体;SimSun" w:ascii="Arial Narrow" w:hAnsi="Arial Narrow"/>
                <w:kern w:val="0"/>
                <w:szCs w:val="21"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60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执法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1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60</w:t>
            </w:r>
            <w:r>
              <w:rPr>
                <w:rFonts w:cs="宋体;SimSun" w:ascii="Arial Narrow" w:hAnsi="Arial Narrow"/>
                <w:kern w:val="0"/>
                <w:szCs w:val="21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教育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1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60</w:t>
            </w:r>
            <w:r>
              <w:rPr>
                <w:rFonts w:cs="宋体;SimSun" w:ascii="Arial Narrow" w:hAnsi="Arial Narrow"/>
                <w:kern w:val="0"/>
                <w:szCs w:val="21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研究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1</w:t>
            </w:r>
            <w:r>
              <w:rPr>
                <w:rFonts w:cs="宋体;SimSun" w:ascii="Arial Narrow" w:hAnsi="Arial Narrow"/>
                <w:kern w:val="0"/>
                <w:szCs w:val="21"/>
              </w:rPr>
              <w:t>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6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物宣传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  <w:r>
              <w:rPr>
                <w:rFonts w:cs="宋体;SimSun" w:ascii="Arial Narrow" w:hAnsi="Arial Narrow"/>
                <w:kern w:val="0"/>
                <w:szCs w:val="21"/>
              </w:rPr>
              <w:t>2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出版专业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翻译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7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8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7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编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7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艺术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Arial Narrow" w:hAnsi="Arial Narrow"/>
                <w:b/>
                <w:bCs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9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编剧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90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表演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902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导演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90</w:t>
            </w:r>
            <w:r>
              <w:rPr>
                <w:rFonts w:cs="宋体;SimSun" w:ascii="Arial Narrow" w:hAnsi="Arial Narrow"/>
                <w:kern w:val="0"/>
                <w:szCs w:val="21"/>
              </w:rPr>
              <w:t>5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902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戏剧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90</w:t>
            </w:r>
            <w:r>
              <w:rPr>
                <w:rFonts w:cs="宋体;SimSun" w:ascii="Arial Narrow" w:hAnsi="Arial Narrow"/>
                <w:kern w:val="0"/>
                <w:szCs w:val="21"/>
              </w:rPr>
              <w:t>5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2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5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2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5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9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音乐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5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声曲艺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903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作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5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3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3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演奏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文学编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3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乐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摄像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9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舞台美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录音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4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美术设计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904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图书专业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艺美术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0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 xml:space="preserve">2101 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装潢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0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献采访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0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献分编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服装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0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借阅服务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1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平面设计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0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咨询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1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烟花爆竹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0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现代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1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抽纱刺绣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0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献保护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1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绘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0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辅导与社会教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1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雕刻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体育教练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10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工艺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径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1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作</w:t>
            </w:r>
          </w:p>
        </w:tc>
      </w:tr>
      <w:tr>
        <w:trPr>
          <w:trHeight w:val="387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操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1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设计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体操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21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巧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新闻专业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蹦床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者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篮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验技术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足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4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乒乓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律师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羽毛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5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律师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2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公证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2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垒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6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证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2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泳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海关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21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跳水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7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21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民航技术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21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样游泳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8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驾驶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21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赛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领航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1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划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8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通信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1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划艇激流回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8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机械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2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举重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船舶技术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2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拳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9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驾驶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2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摔跤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9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技术（轮机）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2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柔道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9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机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2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9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报务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2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散打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9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引航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2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跆拳道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审计专业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22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射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2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3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群众文化专业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国际商务专业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0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群文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0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辅导培训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软件开发设计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30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群文美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4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软件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3003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文学创作人员</w:t>
            </w:r>
          </w:p>
        </w:tc>
      </w:tr>
      <w:tr>
        <w:trPr>
          <w:trHeight w:val="386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3003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5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创作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3003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间工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计划生育专业人员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0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6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育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0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6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生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0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6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生保健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00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6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生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00</w:t>
            </w:r>
            <w:r>
              <w:rPr>
                <w:rFonts w:cs="宋体;SimSun" w:ascii="Arial Narrow" w:hAnsi="Arial Narrow"/>
                <w:kern w:val="0"/>
                <w:szCs w:val="21"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计生技术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3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党校教师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学校教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等学校教育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文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史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0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0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年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年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0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0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0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0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3102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社</w:t>
            </w:r>
          </w:p>
        </w:tc>
      </w:tr>
      <w:tr>
        <w:trPr>
          <w:trHeight w:val="340" w:hRule="exac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1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102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建</w:t>
            </w:r>
          </w:p>
        </w:tc>
      </w:tr>
    </w:tbl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58:00Z</dcterms:created>
  <dc:creator>szhang</dc:creator>
  <dc:description/>
  <dc:language>en-US</dc:language>
  <cp:lastModifiedBy>gl</cp:lastModifiedBy>
  <cp:lastPrinted>2002-01-06T15:07:00Z</cp:lastPrinted>
  <dcterms:modified xsi:type="dcterms:W3CDTF">2003-10-17T02:58:00Z</dcterms:modified>
  <cp:revision>2</cp:revision>
  <dc:subject/>
  <dc:title>关于公布职称软件单位统一编码的通知</dc:title>
</cp:coreProperties>
</file>