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国家“千人计划”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国家重点创新项目</w:t>
      </w:r>
      <w:r>
        <w:rPr>
          <w:rFonts w:ascii="黑体;SimHei" w:hAnsi="黑体;SimHei" w:cs="宋体;SimSun" w:eastAsia="黑体;SimHei"/>
          <w:sz w:val="30"/>
          <w:szCs w:val="30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</w:rPr>
        <w:t>长期）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/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申报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拟引进的海外高层次人才。请填写中、外文名；如无外文名，请填写汉语拼音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>（二）申报单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用人单位。填写时，请将单位的隶属关系写清楚。比如，作物科学研究所申报，需填写“中国农业科学院作物科学研究所”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重大专项（国家科技计划）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重大专项或国家科技计划名称，如</w:t>
      </w:r>
      <w:r>
        <w:rPr>
          <w:rFonts w:eastAsia="仿宋_GB2312" w:ascii="仿宋_GB2312" w:hAnsi="仿宋_GB2312"/>
          <w:sz w:val="30"/>
          <w:szCs w:val="30"/>
        </w:rPr>
        <w:t>973</w:t>
      </w:r>
      <w:r>
        <w:rPr>
          <w:rFonts w:ascii="仿宋_GB2312" w:hAnsi="仿宋_GB2312" w:eastAsia="仿宋_GB2312"/>
          <w:sz w:val="30"/>
          <w:szCs w:val="30"/>
        </w:rPr>
        <w:t>计划等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具体的专业方向。例如，药物分子设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五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指申报人的中、外文姓名。请填写中、外文名；如无外文名，请填写汉语拼音</w:t>
      </w:r>
      <w:r>
        <w:rPr>
          <w:rFonts w:eastAsia="仿宋_GB2312" w:ascii="仿宋_GB2312" w:hAnsi="仿宋_GB2312"/>
          <w:sz w:val="30"/>
          <w:szCs w:val="30"/>
        </w:rPr>
        <w:t xml:space="preserve">; </w:t>
      </w:r>
      <w:r>
        <w:rPr>
          <w:rFonts w:ascii="仿宋_GB2312" w:hAnsi="仿宋_GB2312" w:eastAsia="仿宋_GB2312"/>
          <w:sz w:val="30"/>
          <w:szCs w:val="30"/>
        </w:rPr>
        <w:t>如无曾用名，请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三）民族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据实填写，外籍申报人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政治面貌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请据实填写，如外籍申报人无政治面貌可填写无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六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身份证号、护照号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申报人请填写身份证号和护照号，外籍申报人请填写护照号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八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九）回国（来华）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申报人回国（来华）前工作单位及职务的中、英文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同时提供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前职务（职称）的证明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）回国（来华）前所在国家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前工作的国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一）拟落地省份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回国（来华）后工作的省份，中央在京单位统一填写为中央在京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二）拟（现）任职单位及职务（岗位）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申报人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四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请填写以下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项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个人专长，请概述本人的研究领域、方向，及取得的成就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项。其中，论著（论文）请注明发表日期、名称、发表载体、全部作者，通讯作者请用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注明；专利请注明专利号、专利名称、申请日、申请人、发明人、专利权人、法律状态、专利权变更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许可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转让情况等；产品请标明目前的产业化程度。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五）工作设想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描述回国</w:t>
      </w:r>
      <w:r>
        <w:rPr>
          <w:rFonts w:ascii="黑体;SimHei" w:hAnsi="黑体;SimHei" w:eastAsia="黑体;SimHei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</w:rPr>
        <w:t>来华）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六）竞业禁止问题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申报人填写。请说明是否和其他任何单位签订过仍然有效的竞业禁止协议，如果有，请列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七）申报情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申报人勾选申报情况，明确是首次申报还是多次申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八）本人承诺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如果申报人能在被批准入选“千人计划”的半年内全职到岗工作，同时在国内连续工作时间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年，请申报人亲笔签字作为承诺。请勿空缺，请勿由他人代签。如申报人在国外，可单独传真承诺书和签字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九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简要介绍本单位情况，包括单位属性，规模，以及业务范畴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）用人单位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用人单位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申报人的主要理由，重点是申报人对本单位的不可或缺性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申报人的支持条件，即从用人单位角度，为申报人提供的工作条件，包括工作平台、职务等；以及为申报人提供的生活待遇，包括薪酬、住房等。用人单位应对申报人有关信息进行必要的核实，并对支持条件做出承诺。由用人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避免简单重复申报人在“专长及代表性成果”栏的内容。支持条件应具体，避免笼统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十一）推荐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由推荐单位填写，部门领导签字并加盖公章。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对申报材料的审核意见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从牵头组织单位的角度，提出推荐理由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提出对申报人选的支持措施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22:00Z</dcterms:created>
  <dc:creator>aa</dc:creator>
  <dc:description/>
  <cp:keywords/>
  <dc:language>en-US</dc:language>
  <cp:lastModifiedBy>lenovo</cp:lastModifiedBy>
  <cp:lastPrinted>2009-07-30T12:05:00Z</cp:lastPrinted>
  <dcterms:modified xsi:type="dcterms:W3CDTF">2017-06-13T10:05:00Z</dcterms:modified>
  <cp:revision>28</cp:revision>
  <dc:subject/>
  <dc:title>关于海外高层次人才申报书填写有关问题的说明</dc:title>
</cp:coreProperties>
</file>