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文化艺术人才项目 短期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中央芭蕾舞团申报，需填写“文化部中央芭蕾舞团”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舞台艺术、文化经营管理、文化科技与研究、文化创意设计共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文化艺术专业音乐（指挥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现全职单位名称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现全职工作的单位名称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（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申报单位名称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单位的名称及对申报人的岗位安排情况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国内兼职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写清楚在国内单位的兼职情况，重点是与申报单位前期合作情况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专业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应用技术，或艺术作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应用技术请列明技术使用情况，如有保护期的话请列明名称、授权国家、所有人等；艺术作品请标明作品创作情况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、在重大文化活动中作重要演出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六）知识产权归属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和申报单位合同约定，明确合同期内工作成果知识产权归属情况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七）申报情况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八）竞业禁止问题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九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已知悉《“千人计划”短期项目实施细则》的要求，已同用人单位签订工作合同，并愿意承担相关的权利和义务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十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介绍本单位情况，包括单位属性，规模，以及业务范畴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一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专项的不可或缺性，预期申报人在哪些方面或领域做出实质性贡献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工作安排，即对引进人才的工作安排，包括要求申报人完成的工作目标、主要任务、工作时间，能够提供的工作、团队、生活等配套条件，以及考核方式等。用人单位应对申报人有关信息进行必要的核实，如有支持条件需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二）主管部门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的主管部门填写，部门领导签字并加盖公章。文化部直属单位由文化部组织人事部门填写，地方单位由地方文化厅（局）征求地方组织部门、宣传部门意见后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、对申报材料的审核意见；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角度，提出推荐理由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三）牵头组织部门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文化专项牵头组织单位填写，部门领导签字并加盖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03:00Z</dcterms:created>
  <dc:creator>aa</dc:creator>
  <dc:description/>
  <cp:keywords/>
  <dc:language>en-US</dc:language>
  <cp:lastModifiedBy>zzb</cp:lastModifiedBy>
  <cp:lastPrinted>2009-07-30T12:05:00Z</cp:lastPrinted>
  <dcterms:modified xsi:type="dcterms:W3CDTF">2018-05-10T08:45:00Z</dcterms:modified>
  <cp:revision>11</cp:revision>
  <dc:subject/>
  <dc:title>关于海外高层次人才申报书填写有关问题的说明</dc:title>
</cp:coreProperties>
</file>